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</w:tblGrid>
      <w:tr>
        <w:trPr>
          <w:trHeight w:val="1077" w:hRule="atLeast"/>
        </w:trPr>
        <w:tc>
          <w:tcPr>
            <w:tcW w:w="30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 xml:space="preserve">Załącznik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 uchwały Nr ...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ady Miejskiej Wrocławia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z dnia ....... 2011 roku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t Szkoły Podstawowej nr 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dział 1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isy ogóln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ekroć w dalszych przepisach jest mowa bez bliższego określenia o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0"/>
          <w:szCs w:val="20"/>
        </w:rPr>
        <w:t>Szkole – należy przez to rozumieć Szkołę Podstawową nr 16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ie – należy przez to rozumieć ustawę z dnia 7 września 1991 r. o systemie oświaty (Dz. U. z 2004 r. Nr 256, poz. 2572 z późn. zm.)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cie – należy przez to rozumieć Statut Szkoły Podstawowej nr 16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nosi nazwę: Szkoła Podstawowa nr 16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dzibą Szkoły jest budynek przy ul. Wietrznej nr 50 we Wrocławiu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jest szkołą publiczną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em prowadzącym Szkołę jest Miasto Wrocław.</w:t>
      </w:r>
    </w:p>
    <w:p>
      <w:pPr>
        <w:pStyle w:val="HTMLwstpniesformatowany"/>
        <w:numPr>
          <w:ilvl w:val="0"/>
          <w:numId w:val="12"/>
        </w:numPr>
        <w:jc w:val="both"/>
        <w:rPr/>
      </w:pPr>
      <w:r>
        <w:rPr>
          <w:rFonts w:cs="Times New Roman" w:ascii="Verdana" w:hAnsi="Verdana"/>
        </w:rPr>
        <w:t>Organem sprawującym nadzór pedagogiczny nad Szkołą jest Dolnośląski Kurator Oświaty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ła jest jednostką organizacyjną Miasta Wrocławia działającą w formie jednostki budżetowej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e zasady gospodarki finansowej Szkoły regulują odrębne przepisy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ła nie posiada osobowości prawnej i rozlicza się z budżetem Gminy za pośrednictwem Zarządu Obsługi Jednostek Miejskich we Wrocławiu przy ul. G. Zapolskiej 2/4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dział 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e i zadania Szkoł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realizuje cele i zadania określone przepisami prawa, koncentrując się na prowadzeniu działalności dydaktycznej, wychowawczej i opiekuńczej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: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a bezpłatne nauczanie w zakresie ramowych planów nauczania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rowadza rekrutację uczniów w oparciu o zasadę powszechnej dostępności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trudnia nauczycieli posiadających kwalifikacje określone w odrębnych przepisach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uje programy nauczania uwzględniające podstawę programową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uje zasady oceniania, klasyfikowania i promowania uczniów oraz przeprowadzania egzaminów i sprawdzianów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żliwia zdobywanie wiedzy i umiejętności niezbędnych do uzyskania świadectwa ukończenia szkoły podstawowej oraz do dalszego kształcenia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ztałtuje środowisko wychowawcze sprzyjające szeroko pojętemu rozwojowi ucznia;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spomaga i ukierunkowuje indywidualny wszechstronny rozwój ucznia </w:t>
        <w:br/>
        <w:t xml:space="preserve">z wykorzystaniem jego wrodzonego potencjału i możliwości rozwojowych, </w:t>
        <w:br/>
        <w:t>a w przypadku uczniów niepełnosprawnych ze szczególnym uwzględnieniem stopnia i rodzaju niepełnosprawności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trzymuje poczucie tożsamości narodowej, językowej, etnicznej </w:t>
        <w:br/>
        <w:t>i religijnej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a odpowiednią bazę dydaktyczną;</w:t>
      </w:r>
    </w:p>
    <w:p>
      <w:pPr>
        <w:pStyle w:val="Normal"/>
        <w:numPr>
          <w:ilvl w:val="1"/>
          <w:numId w:val="2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uje troskę o zdrowie i bezpieczeństwo ucznió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realizuje powyższe cele i zadania poprzez: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rakcyjny i nowatorski proces nauczania, udział w konkursach przedmiotowych oraz uczestnictwo w życiu kulturalnym;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realizowanie programu wychowawczego szkoły, programu profilaktyki </w:t>
        <w:br/>
        <w:t>i programów wspomagających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atyczne diagnozowanie zachowań uczniów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zanowanie indywidualności uczniów i ich praw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zainteresowań oraz uzdolnień uczniów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ieranie uczniów mających trudności w nauce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znawanie przyczyn i trudności w wychowaniu i nauczaniu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wszechnianie tolerancji światopoglądowej i wolności sumieni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wrażliwości moralnej, poczucia sprawiedliwości, szacunku dla drugiego człowiek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zenie szacunku do pracy m. in. poprzez zorganizowaną pracę na rzecz szkoły i środowisk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zenie poczucia więzi z rówieśnikami, rodziną, środowiskiem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wrażliwości estetycznej uczniów oraz budzenie aktywności twórczej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drażanie samodyscypliny i punktualnoś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ztałtowanie poczucia odpowiedzialnoś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samorządnoś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kę praworządności i demokracj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wijanie miłości do ojczyzny oraz poszanowania dla polskiego dziedzictwa kulturowego przy jednoczesnym otwarciu się na wartości kultur Europy </w:t>
        <w:br/>
        <w:t>i świata;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>naukę szacunku dla wspólnego i cudzego mieni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czynnych postaw wobec zdrowia, bezpieczeństwa i aktywności ruchowej, poprzez promowanie edukacji prozdrowotnej wśród uczniów, rodziców (prawnych opiekunów) oraz nauczyciel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wszechnianie wiedzy ekologicznej i kształtowanie właściwych postaw wobec problemów ochrony środowisk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półpracę ze środowiskiem lokalnym w celu zapobiegania, łagodzenia </w:t>
        <w:br/>
        <w:t>i zwalczania wśród młodzieży patologii i agresji;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pewnienie bezpiecznych i higienicznych warunków podczas pobytu </w:t>
        <w:br/>
        <w:t>w Szkole oraz w trakcie wycieczek i innych imprez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ieranie rodziców (prawnych opiekunów) w rozwiązywaniu problemów wychowawczych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różnych form pomocy psychologiczno – pedagogicznej;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rowadzenie zajęć dodatkowych wynikających z bieżących potrzeb </w:t>
        <w:br/>
        <w:t>i możliwości rozwojowych dzie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zajęć nauki religii i etyk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pomocy specjalistycznej dla uczęszczających do Szkoły dzieci niepełnosprawnych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 wychowawczy Szkoły i program profilaktyki, dostosowany do potrzeb rozwojowych uczniów oraz potrzeb środowiska, uchwali Rada Pedagogiczna po zasięgnięciu opinii Rady Rodziców i Samorządu Uczniowski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Szkoła sprawuje opiekę nad uczniami odpowiednio do ich potrzeb m.in. poprzez organizowanie zajęć świetlicowych, pomoc psychologa, pedagoga, logopedy </w:t>
        <w:br/>
        <w:t>i pomoc medyczną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wspiera uczniów uzdolnionych m.in. przez organizowanie indywidualnego programu lub toku nauczania, zajęć pozalekcyjnych, a także umożliwianie uczniom udziału w konkursach, olimpiadach i zawodach sportowych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wspiera uczniów rozpoczynających naukę, a także uczniów mających trudności z nauką, posiadających opinię lub orzeczenie poradni psychologiczno-pedagogicznej m.in. poprzez organizowanie zajęć dydaktyczno-wyrównawczych, korekcyjno-kompensacyjnych, indywidualnego nauczania oraz dostosowanie wymagań szkolnych do możliwości uczniów. Ponadto Szkoła prowadzi zajęcia specjalistyczne m.in. w formie zajęć logopedycznych oraz porad, konsultacji, warsztatów dla uczniów i rodziców (prawnych opiekunów)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m, u których stwierdzono wady postawy Szkoła zapewnia udział w zajęciach gimnastyki korekcyjnej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res i rodzaj zajęć pozalekcyjnych ustala corocznie Dyrektor Szkoły </w:t>
        <w:br/>
        <w:t>z uwzględnieniem potrzeb, zainteresowań i uzdolnień uczniów oraz możliwości organizacyjnych Szkoł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>Szczegółowe zasady udzielania pomocy psychologiczno-pedagogicznej w Szkole, oraz zasady współdziałania Szkoły z poradniami psychologiczno-pedagogicznymi oraz innymi instytucjami świadczącymi poradnictwo i specjalistyczną pomoc dzieciom i rodzicom określają odrębne przepisy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3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Organy Szkoły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bookmarkStart w:id="0" w:name="OLE_LINK2"/>
      <w:r>
        <w:rPr>
          <w:rFonts w:cs="Times New Roman" w:ascii="Verdana" w:hAnsi="Verdana"/>
        </w:rPr>
        <w:t xml:space="preserve">§ </w:t>
      </w:r>
      <w:bookmarkEnd w:id="0"/>
      <w:r>
        <w:rPr>
          <w:rFonts w:cs="Times New Roman" w:ascii="Verdana" w:hAnsi="Verdana"/>
        </w:rPr>
        <w:t>6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ami Szkoły są: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Szkoły;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;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Rodziców;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amorząd Uczniowski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7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5"/>
        </w:numPr>
        <w:jc w:val="both"/>
        <w:rPr/>
      </w:pPr>
      <w:r>
        <w:rPr>
          <w:rFonts w:cs="Times New Roman" w:ascii="Verdana" w:hAnsi="Verdana"/>
        </w:rPr>
        <w:t>Dyrektor Szkoły realizuje zadania określone w ustawie we współdziałaniu z Radą Pedagogiczną, Radą Rodziców, Samorządem Uczniowskim, organem sprawującym nadzór pedagogiczny i organem prowadzącym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Szkoły: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ieruje jej bieżącą działalnością;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jest przewodniczącym Rady Pedagogicznej;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eprezentuje Szkołę na zewnątrz;</w:t>
      </w:r>
    </w:p>
    <w:p>
      <w:pPr>
        <w:pStyle w:val="HTMLwstpniesformatowany"/>
        <w:numPr>
          <w:ilvl w:val="0"/>
          <w:numId w:val="8"/>
        </w:numPr>
        <w:jc w:val="both"/>
        <w:rPr/>
      </w:pPr>
      <w:r>
        <w:rPr>
          <w:rFonts w:cs="Times New Roman" w:ascii="Verdana" w:hAnsi="Verdana"/>
        </w:rPr>
        <w:t xml:space="preserve">jest kierownikiem zakładu pracy dla zatrudnionych w Szkole pracowników </w:t>
        <w:br/>
        <w:t>i wykonuje czynności z zakresu prawa pracy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Szkoły podejmuje decyzje na podstawie:</w:t>
      </w:r>
    </w:p>
    <w:p>
      <w:pPr>
        <w:pStyle w:val="HTMLwstpniesformatowany"/>
        <w:numPr>
          <w:ilvl w:val="0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ełnomocnictwa udzielonego mu przez Prezydenta Miasta Wrocławia;</w:t>
      </w:r>
    </w:p>
    <w:p>
      <w:pPr>
        <w:pStyle w:val="HTMLwstpniesformatowany"/>
        <w:numPr>
          <w:ilvl w:val="0"/>
          <w:numId w:val="16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bowiązujących przepisów prawa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Szkoły wykonuje zadania przy pomocy Wicedyrektora, którego powołuje i odwołuje po zaopiniowaniu przez Prezydenta Wrocławia i Radę Pedagogiczną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o zadań Dyrektora Szkoły należy m. in.: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zapewnienie bezpiecznych i higienicznych warunków pobytu w Szkole, </w:t>
        <w:br/>
        <w:t>a także bezpiecznych i higienicznych warunków uczestnictwa w zajęciach organizowanych poza jego siedzibą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pracowywanie na każdy rok szkolny planu nadzoru pedagogicznego, przedstawianie go Radzie Pedagogicznej i rodzicom (prawnym opiekunom);</w:t>
      </w:r>
    </w:p>
    <w:p>
      <w:pPr>
        <w:pStyle w:val="HTMLwstpniesformatowany"/>
        <w:numPr>
          <w:ilvl w:val="0"/>
          <w:numId w:val="36"/>
        </w:numPr>
        <w:jc w:val="both"/>
        <w:rPr/>
      </w:pPr>
      <w:r>
        <w:rPr>
          <w:rFonts w:cs="Times New Roman" w:ascii="Verdana" w:hAnsi="Verdana"/>
        </w:rPr>
        <w:t>przedstawianie przed zakończeniem roku szkolnego Radzie Pedagogicznej i rodzicom (prawnym opiekunom) informacji o realizacji planu nadzoru pedagogicznego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pracowywanie rocznych planów prac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ygotowywanie arkusza organizacji pracy Szkoł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stalanie ramowego rozkładu dnia z uwzględnieniem zasad ochrony zdrowia i higieny pracy oraz oczekiwań rodziców (prawnych opiekunów) dzieci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gromadzenie informacji o pracy nauczyciela w celu dokonywania ocen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ygotowywanie i prowadzenie zebrań Rady Pedagogicznej, realizacja jej uchwał oraz wstrzymywanie ich wykonania, jeśli są niezgodne z przepisami prawnymi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stalanie przydziałów zadań pracownikom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rządzanie finansami i majątkiem Szkoł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spółpraca z rodzicami (prawnymi opiekunami) oraz instytucjami nadzorującymi i kontrolującymi pracę Szkoły;</w:t>
      </w:r>
    </w:p>
    <w:p>
      <w:pPr>
        <w:pStyle w:val="HTMLwstpniesformatowany"/>
        <w:numPr>
          <w:ilvl w:val="0"/>
          <w:numId w:val="36"/>
        </w:numPr>
        <w:jc w:val="both"/>
        <w:rPr/>
      </w:pPr>
      <w:r>
        <w:rPr>
          <w:rFonts w:cs="Times New Roman" w:ascii="Verdana" w:hAnsi="Verdana"/>
        </w:rPr>
        <w:t>prowadzenie i archiwizowanie dokumentacji Szkoły;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ywanie innych zadań wynikających z przepisów szczególnych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anowisko Dyrektora Szkoły powierza i odwołuje z niego organ prowadzący Szkołę zgodnie z ustawą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8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 jest organem kolegialnym Szkoły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 realizuje zadania wynikające z ustawy oraz celów kształcenia, wychowania i opieki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e zadania oraz tryb pracy rady określa regulamin Rady Pedagogicznej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skład Rady Pedagogicznej wchodzą wszyscy nauczyciele zatrudnieni w Szkole.</w:t>
      </w:r>
    </w:p>
    <w:p>
      <w:pPr>
        <w:pStyle w:val="HTMLwstpniesformatowany"/>
        <w:numPr>
          <w:ilvl w:val="0"/>
          <w:numId w:val="35"/>
        </w:numPr>
        <w:jc w:val="both"/>
        <w:rPr/>
      </w:pPr>
      <w:r>
        <w:rPr>
          <w:rFonts w:cs="Times New Roman" w:ascii="Verdana" w:hAnsi="Verdana"/>
        </w:rPr>
        <w:t>Przewodniczącym Rady Pedagogicznej jest Dyrektor Szkoły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wodniczący prowadzi i przygotowuje zebrania Rady Pedagogicznej.</w:t>
      </w:r>
    </w:p>
    <w:p>
      <w:pPr>
        <w:pStyle w:val="HTMLwstpniesformatowany"/>
        <w:numPr>
          <w:ilvl w:val="0"/>
          <w:numId w:val="3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ompetencje stanowiące i opiniujące Rady Pedagogicznej określa ustaw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a Rodziców jest reprezentacją rodziców (prawnych opiekunów) dzieci uczęszczających do Szkoły wspierającą działalność statutową Szkoły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zadania oraz tryb pracy określa regulamin Rady Rodziców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 oraz kompetencje Rady Rodziców określa ustaw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W Szkole działa Samorz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 Uczniowski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orząd Uczniowski tworzą wszyscy uczniowie Szko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Zasady wybierania i działania organów Samorz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u Uczniowskiego okre</w:t>
      </w:r>
      <w:r>
        <w:rPr>
          <w:rFonts w:eastAsia="TimesNewRoman;Times New Roman" w:cs="TimesNewRoman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 xml:space="preserve">la regulamin uchwalany przez ogół uczniów w głosowaniu równym, tajnym </w:t>
        <w:br/>
        <w:t>i powszechn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Regulamin Samorz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u Uczniowskiego nie mo</w:t>
      </w:r>
      <w:r>
        <w:rPr>
          <w:rFonts w:eastAsia="TimesNewRoman;Times New Roman" w:cs="TimesNewRoman;Times New Roman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 by</w:t>
      </w:r>
      <w:r>
        <w:rPr>
          <w:rFonts w:eastAsia="TimesNewRoman;Times New Roman" w:cs="TimesNewRoman;Times New Roman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sz w:val="20"/>
          <w:szCs w:val="20"/>
        </w:rPr>
        <w:t>sprzeczny ze Statutem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petencje Samorządu Uczniowskiego określa ustawa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ordynatorem współdziałania poszczególnych organów jest Dyrektor Szkoły, który zapewnia każdemu z organów możliwość swobodnego działania </w:t>
        <w:br/>
        <w:t>i podejmowania decyzji w ramach swoich kompetencji i umożliwia bieżącą wymianę informacji.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y współdziałają ze sobą w szczególności poprzez: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ianę informacji;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niowanie;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oskowanie;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ejmowanie uchwał;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ejmowanie wspólnych działań.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ływ informacji pomiędzy organami Szkoły o podejmowanych i planowanych działaniach lub decyzjach odbywa się poprzez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tkania organizowane z inicjatywy Dyrektora Szkoły z przedstawicielami organów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brania Rady Pedagogicznej i zaproszonych przedstawicieli innych organów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ieszczenie zadań planowanych do realizacji w danym roku szkolnym na tablicy ogłoszeń.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działanie organów ma na celu tworzenie jak najlepszych warunków rozwoju uczniom oraz podnoszenie poziomu pracy Szkoły.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y Szkoły współpracują ze sobą promując działalność Szkoły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Verdana" w:ascii="Verdana" w:hAnsi="Verdana"/>
          <w:sz w:val="20"/>
          <w:szCs w:val="20"/>
        </w:rPr>
        <w:t>Sprawy sporne pomiędzy organami Szkoły rozstrzygane są na wspólnym posiedzeniu zwołanym przez Dyrektora Szkoły. W celu rozwiązywania zaistniałych konfliktów Dyrektor Szkoły może powołać komisję składającą się z przedstawicieli zainteresowanych stron.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 osiągnięcia porozumienia lub nie rozstrzygnięcia sporu – organ Szkoły może wystąpić z wnioskiem o rozwiązanie konfliktu do organu prowadzącego lub organu sprawującego nadzór pedagogiczny zgodnie z podziałem kompetencji określonych w ustawie.</w:t>
      </w:r>
    </w:p>
    <w:p>
      <w:pPr>
        <w:pStyle w:val="HTMLwstpniesformatowany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4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Organizacja pracy Szkoły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2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Czas rozpoczynania i kończenia zajęć dydaktycznych-wychowawczych, przerw świątecznych i ferii określa Minister Edukacji Narodowej w drodze rozporządzenia w sprawie organizacji roku szkolnego.</w:t>
      </w:r>
    </w:p>
    <w:p>
      <w:pPr>
        <w:pStyle w:val="HTMLwstpniesformatowany"/>
        <w:numPr>
          <w:ilvl w:val="0"/>
          <w:numId w:val="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ok szkolny dzieli się na dwa semestry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jęcia dydaktyczne odbywają się na jedną zmianę.</w:t>
      </w:r>
    </w:p>
    <w:p>
      <w:pPr>
        <w:pStyle w:val="HTMLwstpniesformatowany"/>
        <w:numPr>
          <w:ilvl w:val="0"/>
          <w:numId w:val="9"/>
        </w:numPr>
        <w:jc w:val="both"/>
        <w:rPr/>
      </w:pPr>
      <w:r>
        <w:rPr>
          <w:rFonts w:cs="Verdana" w:ascii="Verdana" w:hAnsi="Verdana"/>
        </w:rPr>
        <w:t xml:space="preserve">Szczegółową organizację nauczania, wychowania i opieki w danym roku szkolnym określa arkusz organizacji Szkoły opracowany przez Dyrektora Szkoły, </w:t>
        <w:br/>
        <w:t xml:space="preserve">z uwzględnieniem szkolnego planu nauczania, </w:t>
      </w:r>
      <w:r>
        <w:rPr>
          <w:rFonts w:cs="Times New Roman" w:ascii="Verdana" w:hAnsi="Verdana"/>
        </w:rPr>
        <w:t>w terminie ustalonym przez organ prowadzący. Arkusz organizacji pracy zatwierdza organ prowadzący Szkołę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3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stawową jednostką organizacyjną Szkoły jest oddział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Verdana" w:ascii="Verdana" w:hAnsi="Verdana"/>
          <w:sz w:val="20"/>
          <w:szCs w:val="20"/>
        </w:rPr>
        <w:t>W celu umożliwienia rocznego przygotowania przedszkolnego w Szkole tworzy się oddziały przedszkolne realizujące program wychowania przedszkolnego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czniów w oddziale wynosi od 25 do 28, z zastrzeżeniem ust. 5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a dzieci w oddziale przedszkolnym nie może przekroczyć 25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ykl kształcenia w szkole trwa 6 lat, z zastrzeżeniem ust. 6-10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roku szkolnym 2011/2012 funkcjonować będą odziały klas I i oddziały przedszkolne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roku szkolnym 2012/2013 funkcjonować będą odziały klas I i II oraz oddziały przedszkolne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roku szkolnym 2013/2014 funkcjonować będą odziały klas I-III oraz oddziały przedszkolne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roku szkolnym 2014/2015 funkcjonować będą odziały klas I-IV i oddziały przedszkolne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roku szkolnym 2015/2016 funkcjonować będą odziały klas I-V i oddziały przedszkolne.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Od roku szkolnego 2016/2017 struktura organizacyjna Szkoły obejmie klasy I-VI </w:t>
        <w:br/>
        <w:t>i oddziały przedszkolne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4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4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ddziałem opiekuje się nauczyciel wychowawca.</w:t>
      </w:r>
    </w:p>
    <w:p>
      <w:pPr>
        <w:pStyle w:val="HTMLwstpniesformatowany"/>
        <w:numPr>
          <w:ilvl w:val="0"/>
          <w:numId w:val="4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Dla zapewnienia ciągłości pracy wychowawczej i jej skuteczności, Dyrektor Szkoły umożliwi wychowawcy prowadzenie swojego oddziału przez cały etap kształcenia: </w:t>
        <w:br/>
        <w:t>w klasach I-III i klasach IV-VI.</w:t>
      </w:r>
    </w:p>
    <w:p>
      <w:pPr>
        <w:pStyle w:val="HTMLwstpniesformatowany"/>
        <w:numPr>
          <w:ilvl w:val="0"/>
          <w:numId w:val="4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Formy realizowania zadań nauczyciela wychowawcy powinny być dostosowane do wieku uczniów, ich potrzeb oraz warunków środowiskowych Szkoły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5</w:t>
      </w:r>
    </w:p>
    <w:p>
      <w:pPr>
        <w:pStyle w:val="Default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Default"/>
        <w:numPr>
          <w:ilvl w:val="0"/>
          <w:numId w:val="3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ganizację stałych, obowiązkowych oraz nadobowiązkowych zajęć dydaktycznych i wychowawczych określa tygodniowy rozkład zajęć ustalony przez Dyrektora Szkoły na podstawie zatwierdzonego arkusza organizacyjnego, z uwzględnieniem zasad ochrony zdrowia i higieny pracy.</w:t>
      </w:r>
    </w:p>
    <w:p>
      <w:pPr>
        <w:pStyle w:val="Default"/>
        <w:numPr>
          <w:ilvl w:val="0"/>
          <w:numId w:val="3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odzina lekcyjna trwa 45 minut. W uzasadnionych przypadkach dopuszcza się prowadzenie zajęć edukacyjnych w czasie od 30 do 60 minut, zachowując ogólny tygodniowy czas zajęć ustalony w tygodniowym rozkładzie zajęć.</w:t>
      </w:r>
    </w:p>
    <w:p>
      <w:pPr>
        <w:pStyle w:val="Default"/>
        <w:numPr>
          <w:ilvl w:val="0"/>
          <w:numId w:val="3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zas trwania poszczególnych zajęć edukacyjnych w klasach I-III ustala nauczyciel prowadzący te zajęcia, zachowując ogólny tygodniowy czas zajęć ustalony </w:t>
        <w:br/>
        <w:t>w tygodniowym rozkładzie zajęć.</w:t>
      </w:r>
    </w:p>
    <w:p>
      <w:pPr>
        <w:pStyle w:val="HTMLwstpniesformatowany"/>
        <w:numPr>
          <w:ilvl w:val="0"/>
          <w:numId w:val="3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klasach IV-VI podstawową formą pracy są zajęcia dydaktyczno – wychowawcze prowadzone w systemie klasowo – lekcyjnym.</w:t>
      </w:r>
    </w:p>
    <w:p>
      <w:pPr>
        <w:pStyle w:val="HTMLwstpniesformatowany"/>
        <w:numPr>
          <w:ilvl w:val="0"/>
          <w:numId w:val="3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szczególności zajęcia dydaktyczno – wyrównawcze, korekcyjno – kompensacyjne, gimnastyka korekcyjna, język angielski, język niemiecki, informatyka i wychowanie fizyczne mogą być prowadzone poza systemem klasowo – lekcyjnym w grupach międzyoddziałowych.</w:t>
      </w:r>
    </w:p>
    <w:p>
      <w:pPr>
        <w:pStyle w:val="HTMLwstpniesformatowany"/>
        <w:numPr>
          <w:ilvl w:val="0"/>
          <w:numId w:val="3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la klas IV-VI ustala się 10 minutowe przerwy między lekcjami, a także jedną przerwę 20 minutową – tzw. przerwę obiadową. Przerwy w trakcie dziennych zajęć edukacyjnych w klasach I-III ustala nauczyciel prowadzący te zajęcia.</w:t>
      </w:r>
    </w:p>
    <w:p>
      <w:pPr>
        <w:pStyle w:val="HTMLwstpniesformatowany"/>
        <w:numPr>
          <w:ilvl w:val="0"/>
          <w:numId w:val="3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Lekcje języków obcych, wychowania fizycznego i informatyki w klasach IV-VI odbywają się w grupach zgodnie z obowiązującymi przepisami. </w:t>
      </w:r>
    </w:p>
    <w:p>
      <w:pPr>
        <w:pStyle w:val="HTMLwstpniesformatowany"/>
        <w:numPr>
          <w:ilvl w:val="0"/>
          <w:numId w:val="3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zkoła może przyjmować słuchaczy zakładów kształcenia nauczycieli oraz studentów szkół wyższych kształcących nauczycieli na praktyki pedagogiczne (na podstawie pisemnego porozumienia zawartego pomiędzy Dyrektorem Szkoły lub za jego zgodą – z poszczególnymi nauczycielami, a zakładem kształcenia nauczycieli lub szkołą wyższą)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6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zapewnia uczniom opiekę i pełne bezpieczeństwo pod względem fizycznym i psychicznym w czasie organizowanych przez nauczycieli zajęć na terenie oraz poza terenem Szkoły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rakcie zajęć obowiązkowych, nadobowiązkowych, pozalekcyjnych i imprez szkolnych za bezpieczeństwo uczniów odpowiada nauczyciel prowadzący zajęcia. Zobowiązany jest on do niezwłocznego poinformowania Dyrektora Szkoły, o każdym wypadku, mającym miejsce podczas zajęć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czas zajęć poza terenem Szkoły pełną odpowiedzialność za zdrowie </w:t>
        <w:br/>
        <w:t>i bezpieczeństwo uczniów ponosi nauczyciel prowadzący zajęcia, a podczas wycieczek szkolnych - kierownik wycieczki wraz z opiekunami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yciele zobowiązani są do pełnienia dyżurów przed rozpoczęciem swoich zajęć, w czasie przerw międzylekcyjnych oraz po zajęciach według ustalanego harmonogramu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yciele wychowania fizycznego pełnią dyżury w obiektach sportowych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żurującemu nauczycielowi nie wolno zejść z dyżuru do czasu zastąpienia go przez innego nauczyciela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yciele uczący w klasach I-III zapewniają ciągłą opiekę nad uczniami swojego oddziału podczas ich planowego pobytu w Szkole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0"/>
          <w:szCs w:val="20"/>
        </w:rPr>
        <w:t>Nauczyciele uczący w klasach I-III po skończonych zajęciach odprowadzają uczniów do ich szafek ubraniowych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obecnego nauczyciela dyżur pełni nauczyciel pełniący zastępstwo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woim zakresie czynności, każdy pracownik Szkoły posiada szczegółowy zapis </w:t>
        <w:br/>
        <w:t>o zakresie odpowiedzialności związanej z określonym stanowiskiem pracy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0"/>
          <w:szCs w:val="20"/>
        </w:rPr>
        <w:t>W Szkole nie mogą być stosowane wobec wychowanków żadne zabiegi lekarskie bez zgody rodziców (prawnych opiekunów) poza udzielaniem pomocy w nagłych wypadkach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cownik Szkoły, który powziął wiadomość o wypadku, niezwłocznie zapewnia poszkodowanemu opiekę, w szczególności sprowadza fachową pomoc medyczną </w:t>
        <w:br/>
        <w:t xml:space="preserve">i w miarę możliwości udziela poszkodowanemu pierwszej pomocy. 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0"/>
          <w:szCs w:val="20"/>
        </w:rPr>
        <w:t>W przypadku złego samopoczucia ucznia powiadamiany jest jego rodzic (prawny opiekun). Uczeń pozostaje pod opieką pracowników Szkoły do czasu przybycia po niego rodzica (prawnego opiekuna)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0"/>
          <w:szCs w:val="20"/>
        </w:rPr>
        <w:t>Uczniowie za zgodą rodziców (prawnych opiekunów) mogą być ubezpieczeni od następstw nieszczęśliwych wypadków. Opłatę z tytułu ubezpieczenia dziecka uiszczają rodzice (prawni opiekunowie) w pierwszym miesiącu roku szkolnego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wie mają obowiązek przestrzegać godzin przyjścia i wyjścia ze Szkoły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uczniów na początku każdego roku szkolnego składają oświadczenie o sposobie powrotu dziecka ze Szkoły do domu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czas lekcji i przerw uczniowie nie mogą opuszczać terenu Szkoły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eń może być zwolniony z lekcji tylko na pisemną prośbę rodziców (prawnych opiekunów)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bookmarkStart w:id="1" w:name="OLE_LINK1"/>
      <w:r>
        <w:rPr>
          <w:rFonts w:cs="Times New Roman" w:ascii="Verdana" w:hAnsi="Verdana"/>
        </w:rPr>
        <w:t>§</w:t>
      </w:r>
      <w:bookmarkEnd w:id="1"/>
      <w:r>
        <w:rPr>
          <w:rFonts w:cs="Times New Roman" w:ascii="Verdana" w:hAnsi="Verdana"/>
        </w:rPr>
        <w:t xml:space="preserve"> 17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Szkole funkcjonuje biblioteka szkolna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Biblioteka jest pracownią szkolną, służącą realizacji potrzeb i zainteresowań uczniów, zadań dydaktycznych i wychowawczych Szkoły, doskonaleniu warsztatu pracy nauczyciela, popularyzowaniu wiedzy pedagogicznej wśród rodziców (prawnych opiekunów)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Biblioteka jest czynna zgodnie z harmonogramem. Godziny pracy biblioteki ustala Dyrektor Szkoły, dostosowując je do tygodniowego rozkładu zajęć w sposób umożliwiający dostęp do jej zbiorów podczas zajęć lekcyjnych i po ich zakończeniu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zczegółowe zasady funkcjonowania biblioteki szkolnej określa regulamin biblioteki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 biblioteki mogą korzystać uczniowie, nauczyciele i inni pracownicy Szkoły oraz inne osoby za zgodą Dyrektora Szkoły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tatus użytkownika biblioteki potwierdza karta biblioteczna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o zadań bibliotekarza należy: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pracowywanie regulaminu korzystania z biblioteki i czytelni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dostępnianie książek i innych źródeł informacji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tworzenie warunków do poszukiwania, porządkowania i wykorzystywania informacji z różnych źródeł oraz efektywnego posługiwania się technologią informacyjną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owadzenie katalogu rzeczowego, alfabetycznego i tytułowego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owadzenie ewidencji użytkowników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kreślenie godzin wypożyczania książek przy zachowaniu zasady dostępności biblioteki dla ucznia przed i po lekcjach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ozbudzanie i rozwijanie indywidualnych zainteresowań uczniów oraz wyrabianie i pogłębianie u uczniów nawyku czytania i uczenia się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rganizowanie konkursów czytelniczych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dejmowanie różnorodnych działań rozwijających wrażliwość kulturową i społeczną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dstawianie Radzie Pedagogicznej informacji o stanie czytelnictwa poszczególnych klas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owadzenie edukacji czytelniczej i medialnej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akup i oprawa książek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spółpraca z uczniami, nauczycielami Szkoły i rodzicami (prawnymi opiekunami);</w:t>
      </w:r>
    </w:p>
    <w:p>
      <w:pPr>
        <w:pStyle w:val="HTMLwstpniesformatowany"/>
        <w:numPr>
          <w:ilvl w:val="1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spółpraca z innymi bibliotekami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8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4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la uczniów, którzy muszą dłużej przebywać w Szkole ze względu na czas pracy rodziców (prawnych opiekunów), organizację dojazdu do Szkoły lub inne okoliczności wymagające zapewnienia uczniowi opieki w Szkole, Szkoła organizuje świetlicę.</w:t>
      </w:r>
    </w:p>
    <w:p>
      <w:pPr>
        <w:pStyle w:val="HTMLwstpniesformatowany"/>
        <w:numPr>
          <w:ilvl w:val="0"/>
          <w:numId w:val="4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 świetlicy prowadzone są zajęcia w grupach wychowawczych. </w:t>
      </w:r>
    </w:p>
    <w:p>
      <w:pPr>
        <w:pStyle w:val="HTMLwstpniesformatowany"/>
        <w:numPr>
          <w:ilvl w:val="0"/>
          <w:numId w:val="4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czniów w grupie nie powinna przekraczać 25.</w:t>
      </w:r>
    </w:p>
    <w:p>
      <w:pPr>
        <w:pStyle w:val="HTMLwstpniesformatowany"/>
        <w:numPr>
          <w:ilvl w:val="0"/>
          <w:numId w:val="4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Świetlica posiada własne pomieszczenia i sprzęt niezbędny do realizacji zadań. Może również korzystać z innych pomieszczeń szkolnych i ich sprzętu oraz obiektów sportowych. </w:t>
      </w:r>
    </w:p>
    <w:p>
      <w:pPr>
        <w:pStyle w:val="HTMLwstpniesformatowany"/>
        <w:numPr>
          <w:ilvl w:val="0"/>
          <w:numId w:val="4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Godziny pracy świetlicy są dostosowane do potrzeb środowiska. </w:t>
      </w:r>
    </w:p>
    <w:p>
      <w:pPr>
        <w:pStyle w:val="HTMLwstpniesformatowany"/>
        <w:numPr>
          <w:ilvl w:val="0"/>
          <w:numId w:val="4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Szczegółowe zasady funkcjonowania świetlicy określa regulamin. 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9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4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zkoła </w:t>
      </w:r>
      <w:r>
        <w:rPr>
          <w:rFonts w:cs="Verdana" w:ascii="Verdana" w:hAnsi="Verdana"/>
        </w:rPr>
        <w:t>zapewnia uczniom możliwość spożycia obiadów w higienicznych warunkach.</w:t>
      </w:r>
    </w:p>
    <w:p>
      <w:pPr>
        <w:pStyle w:val="HTMLwstpniesformatowany"/>
        <w:numPr>
          <w:ilvl w:val="0"/>
          <w:numId w:val="43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biady przygotowuje i wydaje firma cateringowa, z którą Szkoła ma podpisaną umowę na podstawie odrębnych przepisów. </w:t>
      </w:r>
    </w:p>
    <w:p>
      <w:pPr>
        <w:pStyle w:val="HTMLwstpniesformatowany"/>
        <w:numPr>
          <w:ilvl w:val="0"/>
          <w:numId w:val="4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acownicy Szkoły korzystają z posiłków na zasadach pełnej odpłatności tj. pokrywają pełny koszt przygotowania posiłków, na który składają się: koszty produktów zużytych do przygotowania posiłków oraz koszty usług firmy cateringowej.</w:t>
      </w:r>
    </w:p>
    <w:p>
      <w:pPr>
        <w:pStyle w:val="HTMLwstpniesformatowany"/>
        <w:numPr>
          <w:ilvl w:val="0"/>
          <w:numId w:val="4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ecyzję o dostępności korzystania z żywienia i wysokości wnoszonej opłaty przez pracowników podejmuje Dyrektor Szkoły.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5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e i inni pracownicy Szkoły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0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sady zatrudniania pracowników Szkoły określają odrębne przepisy.</w:t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ę pracowników Szkoły ustala Dyrektor Szkoły, a zatwierdza organ prowadzący.</w:t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la poszczególnych pracowników Szkoły ich szczegółowe zakresy obowiązków określa Dyrektor Szkoły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1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icedyrektor Szkoły działa w ramach przydzielonego przez Dyrektora Szkoły zakresu obowiązków, a podczas jego nieobecności wykonuje jego zadania.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gólnego zakresu zadań nauczycieli należy: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wanie i prowadzenie pracy dydaktyczno – wychowawczej zgodnie z obowiązującym programem oraz ponoszenie odpowiedzialności za jej jakość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spieranie rozwoju psychofizycznego uczniów, ich zdolności i zainteresowań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obserwacji pedagogicznych mających na celu poznanie i zabezpieczenie potrzeb rozwojowych uczniów oraz dokumentowanie tych obserwacji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stosowanie twórczych i nowoczesnych metod nauczania i wychowania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stronne i obiektywne ocenianie oraz sprawiedliwe traktowanie ucznió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ywanie szczegółowych kryteriów oceniania nauczanego przedmiotu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odpowiedzialność za bezpieczeństwo uczniów podczas pobytu w Szkole</w:t>
        <w:br/>
        <w:t>i poza jego terenem w czasie wycieczek itp.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praca ze specjalistami świadczącymi pomoc psychologiczno – pedagogiczną, zdrowotną itp.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wanie własnego rozwoju zawodowego – systematyczne podnoszenie swoich kwalifikacji zawodowych przez aktywne uczestnictwo w różnych formach doskonalenia zawodowego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oska o estetykę pomieszczeń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iminowanie przyczyn niepowodzeń ucznió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półdziałanie z rodzicami w sprawach wychowania i nauczania uczniów z uwzględnieniem prawa rodziców (prawnych opiekunów) do znajomości zadań wynikających w szczególności z realizowanego programu nauczania </w:t>
        <w:br/>
        <w:t xml:space="preserve">i uzyskiwania informacji dotyczących danego ucznia, jego zachowania </w:t>
        <w:br/>
        <w:t>i rozwoju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dokumentacji przebiegu nauczania, działalności wychowawczej i opiekuńczej zgodnie z obowiązującymi przepisami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ja zaleceń Dyrektora Szkoły i osób kontrolujących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nny udział w pracach Rady Pedagogicznej, realizacja jej postanowień i uchwał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cjowanie i organizowanie imprez o charakterze dydaktycznym, wychowawczym, kulturalnym lub rekreacyjno – sportowym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jomość i przestrzeganie przepisów ogólnych obowiązujących w Szkole oraz przepisów BHP i ppoż., obowiązków wynikających z zakresu zajmowanego stanowiska lub dotyczących wykonywanej pracy;</w:t>
      </w:r>
    </w:p>
    <w:p>
      <w:pPr>
        <w:pStyle w:val="HTMLwstpniesformatowany"/>
        <w:numPr>
          <w:ilvl w:val="1"/>
          <w:numId w:val="13"/>
        </w:numPr>
        <w:jc w:val="both"/>
        <w:rPr>
          <w:rFonts w:ascii="Verdana" w:hAnsi="Verdana" w:eastAsia="Times New Roman" w:cs="Times New Roman"/>
        </w:rPr>
      </w:pPr>
      <w:r>
        <w:rPr>
          <w:rFonts w:cs="Times New Roman" w:ascii="Verdana" w:hAnsi="Verdana"/>
        </w:rPr>
        <w:t>realizacja wszystkich zadań zleconych przez Dyrektora Szkoły, wynikających z bieżącej działalności Szkoły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 otacza indywidualną opieką każdego ze swoich uczniów i utrzymuje kontakt z ich rodzicami (prawnymi opiekunami) w celu: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znania i ustalenia potrzeb rozwojowych ich dzieci;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stalenia form pomocy w działaniach wychowawczych wobec dzieci;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łączenia ich w działalność Szkoły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 ma prawo korzystać w swojej pracy z pomocy merytorycznej i metodycznej ze strony Dyrektora Szkoły, Rady Pedagogicznej, wyspecjalizowanych placówek i instytucji naukowo – oświatowych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2</w:t>
      </w:r>
    </w:p>
    <w:p>
      <w:pPr>
        <w:pStyle w:val="Default"/>
        <w:rPr>
          <w:rFonts w:ascii="Verdana" w:hAnsi="Verdana" w:eastAsia="Arial Unicode MS" w:cs="Verdana"/>
          <w:color w:val="000000"/>
          <w:sz w:val="20"/>
          <w:szCs w:val="20"/>
        </w:rPr>
      </w:pPr>
      <w:r>
        <w:rPr>
          <w:rFonts w:eastAsia="Arial Unicode MS" w:cs="Verdana" w:ascii="Verdana" w:hAnsi="Verdana"/>
          <w:color w:val="000000"/>
          <w:sz w:val="20"/>
          <w:szCs w:val="20"/>
        </w:rPr>
      </w:r>
    </w:p>
    <w:p>
      <w:pPr>
        <w:pStyle w:val="Default"/>
        <w:numPr>
          <w:ilvl w:val="0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uczyciele prowadzący zajęcia w danym oddziale tworzą zespół, którego zadaniem jest w szczególności ustalenie zestawu programów nauczania dla danego oddziału oraz jego modyfikowanie w miarę potrzeb.</w:t>
      </w:r>
    </w:p>
    <w:p>
      <w:pPr>
        <w:pStyle w:val="Default"/>
        <w:numPr>
          <w:ilvl w:val="0"/>
          <w:numId w:val="37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auczyciele danego przedmiotu lub nauczyciele grupy przedmiotów pokrewnych tworzą </w:t>
      </w:r>
      <w:r>
        <w:rPr>
          <w:rFonts w:cs="Verdana" w:ascii="Verdana" w:hAnsi="Verdana"/>
          <w:bCs/>
          <w:color w:val="000000"/>
          <w:sz w:val="20"/>
          <w:szCs w:val="20"/>
        </w:rPr>
        <w:t>zespoły przedmiotowe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acą zespołu przedmiotowego kieruje jego przewodniczący powoływany przez Dyrektora Szkoły, na wniosek zespołu.</w:t>
      </w:r>
    </w:p>
    <w:p>
      <w:pPr>
        <w:pStyle w:val="Default"/>
        <w:numPr>
          <w:ilvl w:val="0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espół przedmiotowy realizuje własne cele i zadania określone w planie pracy sporządzonym na dany rok szkolny, zgodnie z założeniami planu pracy Szkoły. </w:t>
      </w:r>
    </w:p>
    <w:p>
      <w:pPr>
        <w:pStyle w:val="Default"/>
        <w:numPr>
          <w:ilvl w:val="0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o zadań zespołu przedmiotowego należy m.in.: </w:t>
      </w:r>
    </w:p>
    <w:p>
      <w:pPr>
        <w:pStyle w:val="Default"/>
        <w:numPr>
          <w:ilvl w:val="1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racowanie kryteriów oceniania uczniów oraz sposobu badania osiągnięć;</w:t>
      </w:r>
    </w:p>
    <w:p>
      <w:pPr>
        <w:pStyle w:val="Default"/>
        <w:numPr>
          <w:ilvl w:val="1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ymulowanie rozwoju uczniów;</w:t>
      </w:r>
    </w:p>
    <w:p>
      <w:pPr>
        <w:pStyle w:val="Default"/>
        <w:numPr>
          <w:ilvl w:val="1"/>
          <w:numId w:val="37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piniowanie przygotowanych w szkole autorskich programów nauczania;</w:t>
      </w:r>
    </w:p>
    <w:p>
      <w:pPr>
        <w:pStyle w:val="Default"/>
        <w:numPr>
          <w:ilvl w:val="1"/>
          <w:numId w:val="37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ganizowanie wewnątrzszkolnego doskonalenia zawodowego nauczycieli. 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3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46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celu prawidłowego funkcjonowania Szkoły zatrudnia się pracowników administracji i obsługi.</w:t>
      </w:r>
    </w:p>
    <w:p>
      <w:pPr>
        <w:pStyle w:val="HTMLwstpniesformatowany"/>
        <w:numPr>
          <w:ilvl w:val="0"/>
          <w:numId w:val="46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o ogólnego zakresu zadań pracowników administracji i obsługi należy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jomość i przestrzeganie przepisów ogólnych obowiązujących w Szkole oraz przepisów BHP i ppoż., obowiązków wynikających z zakresu zajmowanego stanowiska lub dotyczących wykonywanej pracy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trzeganie obowiązujących norm prawnych i społecznych zasad porządkowych oraz poleceń i wymagań stawianych przez Dyrektora Szkoły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mienne i terminowe wykonywanie zadań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chowanie drogi służbowej przy wykonywaniu zleconych zadań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strzeganie zasad dobrego współżycia oraz dbałość o właściwe stosunki międzyludzkie w środowisku pracy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nikliwe, bezstronne i uprzejme obsługiwanie interesantów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noszenie kwalifikacji drogą samokształcenia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anie uczniom pomocy na terenie należącym do Szkoły w sytuacjach zagrożenia bezpieczeństwa.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6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</w:rPr>
        <w:t>Rodzice (prawni opiekunowie)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4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i nauczyciele współdziałają ze sobą w zakresie nauczania, wychowania i profilaktyki w celu skutecznego oddziaływania wychowawczego na dziecko oraz określenia drogi jego indywidualnego rozwoju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praca Szkoły z rodzicami (prawnymi opiekunami) odbywa się poprzez indywidualne konsultacje, zebrania klasowe, zebrania ogólne oraz zebrania Rady Rodziców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tkania z rodzicami (prawnymi opiekunami) w celu wymiany informacji oraz dyskusji na tematy wychowawcze organizowane są w Szkole na podstawie harmonogramu opracowanego na początku danego roku szkolnego, a także na wniosek rodziców (prawnych opiekunów) lub nauczycieli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mają prawo do: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oznania się z programem nauczania oraz zadaniami wynikającymi </w:t>
        <w:br/>
        <w:t>z programu rozwoju Szkoły i planów pracy w danym oddziale;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iwania na bieżąco rzetelnej informacji na temat swojego dziecka;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iwania porad i wskazówek od nauczycieli, pedagoga w rozpoznawaniu przyczyn trudności wychowawczych oraz doborze metod udzielania dziecku pomocy;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nia i przekazywania nauczycielowi oraz Dyrektorowi Szkoły wniosków z obserwacji pracy Szkoły;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nia i przekazywania opinii na temat pracy Szkoły organowi prowadzącemu i nadzorującemu pracę pedagogiczną poprzez swoje przedstawicielstwo – Radę Rodzi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za szczególne zaangażowanie we wspieraniu pracy Szkoły mogą otrzymać na zakończenie roku szkolnego list pochwalny Dyrektora Szkoły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7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Uczniowie Szkoły, ich prawa i obowiązki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5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czeń ma prawo w szczególności do: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czestnictwa we wszystkich zajęciach lekcyjnych i zajęciach pozalekcyjnych oraz do indywidualnego toku i programu nauczania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26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apoznania się z programem nauczania, jego treścią, celami i stawianymi wymaganiami, w tym z wymogami stosowanego w szkole systemu oceniania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jawnej, umotywowanej oceny; 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łaściwie zorganizowanych procesów kształcenia, wypoczynku i zadawania  prac domowych zgodnych z zasadami higieny pracy umysłowej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rażania opinii i wątpliwości dotyczących treści nauczania oraz uzyskiwania wyjaśnień i odpowiedzi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czestnictwa w pracach Samorządu Uczniowskiego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pieki wychowawczej i warunków pobytu w Szkole zapewniających bezpieczeństwo, ochronę przed wszelkimi formami przemocy fizycznej bądź psychicznej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życzliwego, podmiotowego traktowania w procesie dydaktyczno-wychowawczym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ozwijania zainteresowań, zdolności i talentów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eprezentowania Szkoły w konkursach i zawodach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wobodnego wyrażania opinii we wszystkich sprawach, jeśli nie narusza tym dóbr innych osób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wobodnego rozwoju swojej osobowości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chrony prywatności życia osobistego i rodzinnego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mocy psychologiczno – pedagogicznej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dstawiania wychowawcy klasy, Dyrektorowi Szkoły i innym nauczycielom swoich problemów oraz uzyskiwania od nich pomocy, odpowiedzi i wyjaśnień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mocy socjalnej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zanowania przekonań religijnych;</w:t>
      </w:r>
    </w:p>
    <w:p>
      <w:pPr>
        <w:pStyle w:val="HTMLwstpniesformatowany"/>
        <w:numPr>
          <w:ilvl w:val="0"/>
          <w:numId w:val="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zanowania swej godności i nietykalności osobistej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przypadku nierespektowania wyżej wymienionych praw uczeń lub jego rodzice (prawni opiekunowie) mogą złożyć pisemne zgłoszenie do Dyrektora Szkoły, Wicedyrektora Szkoły, wychowawcy, pedagoga szkolnego, szkolnego rzecznika praw ucznia, a w razie potrzeby do organu prowadzącego lub sprawującego nadzór pedagogiczny. W każdym przypadku takiego zgłoszenia uczeń i jego rodzice (opiekunowie prawni) powinni uzyskać pisemną odpowiedź uzasadniającą przyjęte w danej sprawie stanowisko Szkoły, po wysłuchaniu przez rozstrzygającego wszystkich stron sporu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Obowiązkiem każdego ucznia jest przestrzeganie postanowień zawartych </w:t>
        <w:br/>
        <w:t>w Statucie, a zwłaszcza :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26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aktywne uczestnictwo w zajęciach lekcyjnych i systematyczne zdobywanie wiedzy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korzystywanie w pełni czasu przeznaczonego na naukę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zetelne pracowanie nad poszerzaniem swojej wiedzy i umiejętności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ystematyczne przygotowywanie się do zajęć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opełnianie obowiązku uzupełniania usprawiedliwienia nieobecności od rodzica (prawnego opiekuna) w ciągu tygodnia od powrotu do Szkoły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banie o dobre imię Szkoły, kultywowanie i wzbogacanie jej tradycji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strzeganie zasad kultury współżycia społecznego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wiązywanie się z obowiązków dyżurnego klasowego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kazywanie szacunku kolegom, nauczycielom, pracownikom Szkoły poprzez społecznie akceptowane formy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banie o wspólne dobro, ład i porządek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strzeganie obowiązujących zaleceń i zarządzeń Dyrektora Szkoły, Rady Pedagogicznej oraz ustaleń Samorządu Uczniowskiego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strzeganie się szkodliwych nałogów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banie o schludny wygląd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iadanie stroju galowego na uroczystościach szkolnych (dziewczęta: biała bluzka, ciemna spódniczka lub ciemne spodnie; chłopcy: biała koszula, ciemne spodnie)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mienianie obuwia i zdejmowanie wierzchniej odzieży po wejściu do Szkoły w okresie jesienno – zimowym;</w:t>
      </w:r>
    </w:p>
    <w:p>
      <w:pPr>
        <w:pStyle w:val="HTMLwstpniesformatowany"/>
        <w:numPr>
          <w:ilvl w:val="0"/>
          <w:numId w:val="27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strzeganie zakazu korzystania z telefonów komórkowych i innych urządzeń elektronicznych podczas trwania lekcji.</w:t>
      </w:r>
    </w:p>
    <w:p>
      <w:pPr>
        <w:pStyle w:val="HTMLwstpniesformatowany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6</w:t>
      </w:r>
    </w:p>
    <w:p>
      <w:pPr>
        <w:pStyle w:val="HTMLwstpniesformatowany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eń może być nagradzany lub karany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ób karania dostosowuje się do rodzaju popełnionego przez ucznia wykroczenia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zkole nie można stosować kar naruszających nietykalność i godność osobistą uczniów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ma obowiązek informowania rodziców (prawnych opiekunów) ucznia o przyznanej nagrodzie lub zastosowanej wobec ucznia karze. Obowiązek ten spełnia wychowawca zainteresowanego ucznia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nałożonej kary przysługuje odwołanie do Dyrektora Szkoły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sz w:val="20"/>
          <w:szCs w:val="20"/>
        </w:rPr>
        <w:t>Rozstrzygniecie Dyrektora w sprawie jest ostateczne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7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a można nagrodzić za: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zetelną naukę;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ę na rzecz Szkoły;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bitne osiągnięcia w nauce;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orowe zachowanie i postawę;</w:t>
      </w:r>
    </w:p>
    <w:p>
      <w:pPr>
        <w:pStyle w:val="Normal"/>
        <w:numPr>
          <w:ilvl w:val="1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ie Szkoły na zewnątrz poprzez udział w konkursach, olimpiadach, zawodach sportowych itp.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la się następujące nagrody dla uczniów: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wała od wychowawcy w obecności całej klasy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wała od Dyrektora Szkoły w obecności całej społeczności szkolnej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 pochwalny od wychowawcy lub Dyrektora Szkoły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plom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roda rzeczowa;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ectwo z wyróżnienie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8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przestrzeganie postanowień Statutu ustala się następujące kary dla ucznia: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mnienie wychowawcy lub innego nauczyciela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mnienie Dyrektora Szkoły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bawienie pełnionych w klasie funkcji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niżenie oceny z zachowania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niesienie do równoległej klasy w Szkole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semne powiadomienie rodziców (prawnych opiekunów) o zachowaniu ucznia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az udziału w imprezach i wycieczkach szkolnych, z wyjątkiem imprez </w:t>
        <w:br/>
        <w:t>i wycieczek programowych;</w:t>
      </w:r>
    </w:p>
    <w:p>
      <w:pPr>
        <w:pStyle w:val="Normal"/>
        <w:numPr>
          <w:ilvl w:val="1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posiadania przez ucznia telefonu komórkowego lub innych urządzeń elektronicznych na terenie Szkoły w przypadku złamania zakazu korzystania z nich podczas trwania lekcji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zgodą Dolnośląskiego Kuratora Oświaty uczeń może być także ukarany przeniesieniem do innej szkoły, za szczególnie rażące naruszenie obowiązków szkolnych. Zastosowanie tej kary następuje w przypadkach, gdy:</w:t>
      </w:r>
    </w:p>
    <w:p>
      <w:pPr>
        <w:pStyle w:val="Normal"/>
        <w:numPr>
          <w:ilvl w:val="0"/>
          <w:numId w:val="18"/>
        </w:numPr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wi udowodnione zostało popełnienie przestępstw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4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eń w stanie nietrzeźwym lub pod wpływem środków odurzających uczestniczył w zajęciach organizowanych przez Szkołę;</w:t>
      </w:r>
    </w:p>
    <w:p>
      <w:pPr>
        <w:pStyle w:val="Normal"/>
        <w:numPr>
          <w:ilvl w:val="0"/>
          <w:numId w:val="18"/>
        </w:numPr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chowanie ucznia stanowi zagrożenie dla bezpieczeństwa innych uczniów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W przypadku dzieci uczęszczających do oddziału przedszkolnego w Szkole Dyrektor Szkoły w porozumieniu z Radą Pedagogiczną może podjąć decyzję </w:t>
        <w:br/>
        <w:t>o skreśleniu z listy dzieci uczęszczających do takiego oddziału w przypadkach :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tarzającego się nieprzestrzegania przez rodziców (prawnych opiekunów) rozkładu dnia (godzin przyprowadzania i odbierania dziecka);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dopełniania przez rodziców (prawnych opiekunów) obowiązku uzupełniania usprawiedliwienia nieobecności dziecka w ciągu tygodnia od powrotu dziecka do Szkoły;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zęstego stwarzania przez dziecko sytuacji zagrażających bezpieczeństwu, zdrowiu lub życiu innych dzieci, </w:t>
      </w:r>
      <w:r>
        <w:rPr>
          <w:rFonts w:cs="Verdana" w:ascii="Verdana" w:hAnsi="Verdana"/>
          <w:sz w:val="20"/>
          <w:szCs w:val="18"/>
          <w:shd w:fill="FFFFFF" w:val="clear"/>
        </w:rPr>
        <w:t>po uprzednim przeprowadzeniu rozmowy z rodzicami (prawnymi opiekunami) dziecka w celu ujednolicenia oddziaływań wychowawczych, zasięgnięciu porady lub opinii poradni psychologiczno - pedagogicznej, skonstruowaniu programu naprawczego (wychowawczego) mającego na celu pomoc dziecku.</w:t>
      </w:r>
    </w:p>
    <w:p>
      <w:pPr>
        <w:pStyle w:val="HTMLwstpniesformatowany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dział 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ady ocenian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Ocenianie wewnątrzszkolne osiągnięć edukacyjnych ucznia polega na rozpoznawaniu przez nauczycieli poziomu i postępów w opanowaniu przez ucznia wiadomości, umiejętności w stosunku do standardów edukacyjnych, a także wymagań wynikających z programów nauczania oraz formułowaniu oceny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ianie wewnątrzszkolne obejmuje: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łowanie przez nauczycieli wymagań edukacyjnych oraz informowanie o nich uczniów i rodziców (prawnych opiekunów);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ianie bieżące;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lasyfikowanie śródroczne i roczne;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prowadzanie egzaminów poprawkowych, klasyfikacyjnych oraz sprawdzianu umiejętności i wiadomości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 i sposób oceniania, klasyfikowania i promowania uczniów określają odrębne przepisy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zasady oceniania, klasyfikowania i promowania uczniów określa regulamin wewnątrzszkolnego systemu oceniania, uwzględniający obowiązujące przepisy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9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ekrutacja do Szkoły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0</w:t>
      </w:r>
    </w:p>
    <w:p>
      <w:pPr>
        <w:pStyle w:val="HTMLwstpniesformatowan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TMLwstpniesformatowany"/>
        <w:numPr>
          <w:ilvl w:val="0"/>
          <w:numId w:val="29"/>
        </w:numPr>
        <w:jc w:val="both"/>
        <w:rPr/>
      </w:pPr>
      <w:r>
        <w:rPr>
          <w:rFonts w:cs="Verdana" w:ascii="Verdana" w:hAnsi="Verdana"/>
        </w:rPr>
        <w:t>Do oddziału przedszkolnego zorganizowanego w Szkole w pierwszej kolejności przyjmowane są dzieci w wieku 5 i 6 lat odbywające roczne przygotowanie przedszkolne a następnie:</w:t>
      </w:r>
    </w:p>
    <w:p>
      <w:pPr>
        <w:pStyle w:val="HTMLwstpniesformatowany"/>
        <w:numPr>
          <w:ilvl w:val="0"/>
          <w:numId w:val="38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matek lub ojców samotnie je wychowujących;</w:t>
      </w:r>
    </w:p>
    <w:p>
      <w:pPr>
        <w:pStyle w:val="HTMLwstpniesformatowany"/>
        <w:numPr>
          <w:ilvl w:val="0"/>
          <w:numId w:val="38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matek lub ojców, wobec których na podstawie odrębnych przepisów orzeczono znaczny lub umiarkowany stopień niepełnosprawności bądź całkowitą niezdolność do pracy oraz niezdolność do samodzielnej egzystencji;</w:t>
      </w:r>
    </w:p>
    <w:p>
      <w:pPr>
        <w:pStyle w:val="HTMLwstpniesformatowany"/>
        <w:numPr>
          <w:ilvl w:val="0"/>
          <w:numId w:val="38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umieszczone w rodzinach zastępczych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klasy pierwszej w Szkole przyjmuje się:</w:t>
      </w:r>
    </w:p>
    <w:p>
      <w:pPr>
        <w:pStyle w:val="HTMLwstpniesformatowany"/>
        <w:numPr>
          <w:ilvl w:val="1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 urzędu – dzieci zamieszkałe w obwodzie Szkoły;</w:t>
      </w:r>
    </w:p>
    <w:p>
      <w:pPr>
        <w:pStyle w:val="HTMLwstpniesformatowany"/>
        <w:numPr>
          <w:ilvl w:val="1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wniosek rodziców (prawnych opiekunów) – dzieci zamieszkałe poza obwodem Szkoły, w przypadku gdy Szkoła dysponuje wolnym miejscami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krutacją do klas pierwszych objęte są dzieci w wieku 7 lat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sześcioletnie mogą być objęte rekrutacją do klas pierwszych na wniosek rodzica (prawnego opiekuna) pod warunkiem, że były objęte wychowaniem przedszkolnym w poprzednim roku szkolnym lub posiadają pozytywną opinię poradni psychologiczno – pedagogicznej o możliwości wcześniejszego rozpoczęcia spełniania obowiązku szkolnego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miny procesu rekrutacji na dany rok szkolny oraz wykaz miejsc rekrutacyjnych podawane są do publicznej wiadomości na tablicy ogłoszeń Szkoły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ady i tryb postępowania w sprawie realizacji obowiązku szkolnego określają odrębne przepisy.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1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numPr>
          <w:ilvl w:val="0"/>
          <w:numId w:val="4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celu przeprowadzenia rekrutacji do Szkoły Dyrektor Szkoły powołuje komisję rekrutacyjno –kwalifikacyjną.</w:t>
      </w:r>
    </w:p>
    <w:p>
      <w:pPr>
        <w:pStyle w:val="HTMLwstpniesformatowany"/>
        <w:numPr>
          <w:ilvl w:val="0"/>
          <w:numId w:val="4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wodniczący komisji rekrutacyjno - kwalifikacyjnej kieruje pracami komisji i określa szczegółowe zadania członków komisji.</w:t>
      </w:r>
    </w:p>
    <w:p>
      <w:pPr>
        <w:pStyle w:val="HTMLwstpniesformatowany"/>
        <w:numPr>
          <w:ilvl w:val="0"/>
          <w:numId w:val="4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zadań komisji rekrutacyjno – kwalifikacyjnej należy w szczególności:</w:t>
      </w:r>
    </w:p>
    <w:p>
      <w:pPr>
        <w:pStyle w:val="HTMLwstpniesformatowany"/>
        <w:numPr>
          <w:ilvl w:val="0"/>
          <w:numId w:val="14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nie do wiadomości kandydatom informacji o warunkach rekrutacji, z uwzględnieniem kryteriów przyjęć zawartych w Statucie;</w:t>
      </w:r>
    </w:p>
    <w:p>
      <w:pPr>
        <w:pStyle w:val="HTMLwstpniesformatowany"/>
        <w:numPr>
          <w:ilvl w:val="0"/>
          <w:numId w:val="14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ywidualne rozpoznanie złożonych pisemnych podań rodziców (prawnych opiekunów);</w:t>
      </w:r>
    </w:p>
    <w:p>
      <w:pPr>
        <w:pStyle w:val="HTMLwstpniesformatowany"/>
        <w:numPr>
          <w:ilvl w:val="0"/>
          <w:numId w:val="14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lenie wyników postępowania kwalifikacyjnego i ogłoszenie listy kandydatów przyjętych do Szkoły;</w:t>
      </w:r>
    </w:p>
    <w:p>
      <w:pPr>
        <w:pStyle w:val="HTMLwstpniesformatowany"/>
        <w:numPr>
          <w:ilvl w:val="0"/>
          <w:numId w:val="14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8" w:hanging="105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enie protokołu postępowania kwalifikacyjnego.</w:t>
      </w:r>
    </w:p>
    <w:p>
      <w:pPr>
        <w:pStyle w:val="HTMLwstpniesformatowan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32 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misja rekrutacyjno – kwalifikacyjna ogłasza swoją decyzję poprzez wywieszenie listy dzieci zakwalifikowanych do Szkoły na tablicy ogłoszeń w Szkole.</w:t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rakcie roku szkolnego decyzję o przyjęciu dziecka do Szkoły podejmuje Dyrektor Szkoły.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10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Postanowienia końcowe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33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ła używa pieczęci i stempli zgodnie z odrębnymi przepisami.</w:t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ła prowadzi i przechowuje dokumentację na zasadach określonych w odrębnych przepisach.</w:t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miany w statucie będą dokonywane uchwałami Rady Pedagogicznej.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213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eastAsia="Arial Unicode MS" w:cs="Arial"/>
      <w:i/>
      <w:iCs/>
      <w:color w:val="FF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eastAsia="Arial Unicode MS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18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3">
    <w:name w:val="WW8Num20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12Zwyrazamiszacunku">
    <w:name w:val="@12.Z_wyrazami_szacunku"/>
    <w:basedOn w:val="Normal"/>
    <w:next w:val="Normal"/>
    <w:qFormat/>
    <w:pPr>
      <w:spacing w:before="360" w:after="0"/>
    </w:pPr>
    <w:rPr>
      <w:rFonts w:ascii="Verdana" w:hAnsi="Verdana" w:cs="Verdana"/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8Zalacznikilista">
    <w:name w:val="@18.Zalaczniki_lista"/>
    <w:basedOn w:val="Normal"/>
    <w:qFormat/>
    <w:pPr>
      <w:tabs>
        <w:tab w:val="clear" w:pos="708"/>
        <w:tab w:val="left" w:pos="720" w:leader="none"/>
      </w:tabs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6:00Z</dcterms:created>
  <dc:creator>WI</dc:creator>
  <dc:description/>
  <dc:language>en-US</dc:language>
  <cp:lastModifiedBy>WI</cp:lastModifiedBy>
  <cp:lastPrinted>2011-02-25T13:26:00Z</cp:lastPrinted>
  <dcterms:modified xsi:type="dcterms:W3CDTF">2011-03-03T12:26:00Z</dcterms:modified>
  <cp:revision>2</cp:revision>
  <dc:subject/>
  <dc:title>Załącznik </dc:title>
</cp:coreProperties>
</file>